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Crazy Chairs</w:t>
      </w:r>
    </w:p>
    <w:p>
      <w:pPr>
        <w:pStyle w:val="Normal"/>
        <w:rPr>
          <w:sz w:val="20"/>
        </w:rPr>
      </w:pPr>
      <w:r>
        <w:rPr>
          <w:sz w:val="20"/>
        </w:rPr>
        <w:t>This is a variation of musical chairs.  Instead of a circle, put the chairs at random around the room, facing different directions.   The only new rules you have to add are: No running.   Who's ever bottom is in the chair first gets it.  If you hit a chair hard enough to knock it over, you're out and finally, no guarding chairs.  For large groups, I take two chairs at a time out.  I designate two kids to do that every time.   I've played this in my classroom for 20 years with all sizes and ages of kids.  It's always a winner.</w:t>
      </w:r>
    </w:p>
    <w:p>
      <w:pPr>
        <w:pStyle w:val="Normal"/>
        <w:rPr>
          <w:sz w:val="20"/>
        </w:rPr>
      </w:pPr>
      <w:r>
        <w:rPr>
          <w:sz w:val="20"/>
        </w:rPr>
      </w:r>
    </w:p>
    <w:p>
      <w:pPr>
        <w:pStyle w:val="Normal"/>
        <w:rPr>
          <w:sz w:val="20"/>
        </w:rPr>
      </w:pPr>
      <w:r>
        <w:rPr>
          <w:sz w:val="20"/>
        </w:rPr>
      </w:r>
    </w:p>
    <w:p>
      <w:pPr>
        <w:pStyle w:val="Normal"/>
        <w:rPr>
          <w:b/>
          <w:b/>
          <w:sz w:val="20"/>
        </w:rPr>
      </w:pPr>
      <w:r>
        <w:rPr>
          <w:b/>
          <w:sz w:val="20"/>
        </w:rPr>
        <w:t>Balloon Sticky Man</w:t>
      </w:r>
    </w:p>
    <w:p>
      <w:pPr>
        <w:pStyle w:val="Normal"/>
        <w:rPr>
          <w:sz w:val="20"/>
        </w:rPr>
      </w:pPr>
      <w:r>
        <w:rPr>
          <w:sz w:val="20"/>
        </w:rPr>
        <w:t>You will need a whole bunch of pre blown-up water balloons (air, not water), some tape, and some no-hands noisemakers.  (Kazoos?) Divide everybody into two teams, and one person from each team is selected as 'sticky-man'.  Each 'sticky-man' has tape (packing tape?) wrapped around them sticky side out.  Each team must then choose a special sound that the sticky-man will make with their noisemaker.  The Group then lines up with their share of balloons, and relay-style, blindfolds themselves, grabs a balloon, and heads toward their sound and when they find it, sticks it on their sticky-man.  The sticky-men can move around, making it more difficult if they want.  The first team to stick all their balloons on their sticky-man wins.</w:t>
        <w:br/>
        <w:br/>
        <w:t>PS.  You might want to consider having the 'sticky-man' be a boy if you have a co-ed group...you're sticking balloons on people, blindfolded.  Ahem.</w:t>
      </w:r>
    </w:p>
    <w:p>
      <w:pPr>
        <w:pStyle w:val="Normal"/>
        <w:rPr>
          <w:sz w:val="20"/>
        </w:rPr>
      </w:pPr>
      <w:r>
        <w:rPr>
          <w:sz w:val="20"/>
        </w:rPr>
      </w:r>
    </w:p>
    <w:p>
      <w:pPr>
        <w:pStyle w:val="Normal"/>
        <w:rPr>
          <w:sz w:val="20"/>
        </w:rPr>
      </w:pPr>
      <w:r>
        <w:rPr>
          <w:sz w:val="20"/>
        </w:rPr>
      </w:r>
    </w:p>
    <w:p>
      <w:pPr>
        <w:pStyle w:val="Normal"/>
        <w:rPr>
          <w:b/>
          <w:b/>
          <w:sz w:val="20"/>
        </w:rPr>
      </w:pPr>
      <w:r>
        <w:rPr>
          <w:b/>
          <w:sz w:val="20"/>
        </w:rPr>
        <w:t>Balloon Crabs</w:t>
      </w:r>
    </w:p>
    <w:p>
      <w:pPr>
        <w:pStyle w:val="Normal"/>
        <w:rPr>
          <w:sz w:val="20"/>
        </w:rPr>
      </w:pPr>
      <w:r>
        <w:rPr>
          <w:sz w:val="20"/>
        </w:rPr>
        <w:t>First off, blow up enough ballons for all your youth and put a strip of tape (packing tape works well) around each youth's waist sticky-side out.  Divide the Youth into two teams and place enough balloons for each member on each team, opposite them.  Then all at once (or relay style, if you like) the Youth crab-walk BACKWARDS towards their balloons, stick a balloon onto the tape on the BACKside of them, (without using their hands) and run (or crab-walk) back to the starting point to pop their balloons.  (again without hands) The first team to have popped ALL their balloons wins! :D</w:t>
      </w:r>
    </w:p>
    <w:p>
      <w:pPr>
        <w:pStyle w:val="Normal"/>
        <w:rPr>
          <w:sz w:val="20"/>
        </w:rPr>
      </w:pPr>
      <w:r>
        <w:rPr>
          <w:sz w:val="20"/>
        </w:rPr>
      </w:r>
    </w:p>
    <w:p>
      <w:pPr>
        <w:pStyle w:val="Normal"/>
        <w:rPr>
          <w:b/>
          <w:b/>
          <w:bCs/>
          <w:sz w:val="20"/>
        </w:rPr>
      </w:pPr>
      <w:r>
        <w:rPr>
          <w:b/>
          <w:bCs/>
          <w:sz w:val="20"/>
        </w:rPr>
        <w:t>Hum</w:t>
      </w:r>
    </w:p>
    <w:p>
      <w:pPr>
        <w:pStyle w:val="Normal"/>
        <w:rPr>
          <w:sz w:val="20"/>
        </w:rPr>
      </w:pPr>
      <w:r>
        <w:rPr>
          <w:sz w:val="20"/>
        </w:rPr>
        <w:t>Blindfold two people and place them on opposite sides of the room. Spin them around to disorient them; then explain that they must find each other within one minute or they will receive a penalty. If they find each other within a minute, they will receive a prize. Explain also that they may not say anything out loud but that the crowd will help them by humming louder as they get closer together and softer when they’re far apart. Repeat with two more volunteers; but this time, hold up a sign which reads “Do the opposite,” so that the crowd is humming louder when they are going away from each other. Give the second couple a prize no matter how they do.</w:t>
      </w:r>
    </w:p>
    <w:p>
      <w:pPr>
        <w:pStyle w:val="Normal"/>
        <w:rPr>
          <w:sz w:val="20"/>
        </w:rPr>
      </w:pPr>
      <w:r>
        <w:rPr>
          <w:sz w:val="20"/>
        </w:rPr>
      </w:r>
    </w:p>
    <w:p>
      <w:pPr>
        <w:pStyle w:val="Normal"/>
        <w:rPr>
          <w:sz w:val="20"/>
        </w:rPr>
      </w:pPr>
      <w:r>
        <w:rPr>
          <w:rStyle w:val="StrongEmphasis"/>
          <w:sz w:val="20"/>
        </w:rPr>
        <w:t>Elves, Wizards, and Giants!</w:t>
      </w:r>
    </w:p>
    <w:p>
      <w:pPr>
        <w:pStyle w:val="Normal"/>
        <w:rPr>
          <w:sz w:val="20"/>
        </w:rPr>
      </w:pPr>
      <w:r>
        <w:rPr>
          <w:sz w:val="20"/>
        </w:rPr>
        <w:t>This game can be played any number of rounds, depending on how much time is available, and works for any number of kids above 4-5.  Works Indoors or Outdoors.</w:t>
        <w:br/>
      </w:r>
    </w:p>
    <w:p>
      <w:pPr>
        <w:pStyle w:val="Normal"/>
        <w:rPr>
          <w:sz w:val="20"/>
        </w:rPr>
      </w:pPr>
      <w:r>
        <w:rPr>
          <w:sz w:val="20"/>
        </w:rPr>
        <w:t>For two approximately equal sized teams, line the kids up in 2 rows facing each other, about as far apart so as their outstretched hands can just touch.</w:t>
        <w:br/>
        <w:br/>
        <w:t>Identify a home base / safe zone about 10 feet behind each team.</w:t>
        <w:br/>
        <w:br/>
        <w:t>Each team by consensus secretly chooses to be Elves, Wizards, or Giants.  Like rock/paper/scissors, Elves beat Wizards, Wizards beat Giants, and Giants beat Elves.</w:t>
        <w:br/>
        <w:br/>
        <w:t>On the count of three, both teams shout out their identity.  If on the winning side (Giants over Elves, for example), kids try to tag the losers before they make it back to home.  Any so tagged join the winning side, and the next round begins...  each team again selects an identity, lines up and 1,2,3...</w:t>
        <w:br/>
        <w:br/>
        <w:t>The number of players on each team thus ebbs and flows, and in the end, every player may end up on the winning team!</w:t>
        <w:br/>
        <w:br/>
        <w:t>There is a gesture for each race as well: Giants stand with hands on hips &amp; chests out when they shout out their identity; Wizards hold out one hand and wiggle their fingers; Elves stoop and use their hands to simulate pointy ears.</w:t>
      </w:r>
    </w:p>
    <w:p>
      <w:pPr>
        <w:pStyle w:val="Normal"/>
        <w:rPr>
          <w:sz w:val="20"/>
        </w:rPr>
      </w:pPr>
      <w:r>
        <w:rPr>
          <w:sz w:val="20"/>
        </w:rPr>
        <w:t> </w:t>
      </w:r>
    </w:p>
    <w:p>
      <w:pPr>
        <w:pStyle w:val="Normal"/>
        <w:rPr>
          <w:sz w:val="20"/>
        </w:rPr>
      </w:pPr>
      <w:r>
        <w:rPr>
          <w:rStyle w:val="StrongEmphasis"/>
          <w:rFonts w:cs="Arial" w:ascii="Arial" w:hAnsi="Arial"/>
          <w:sz w:val="20"/>
        </w:rPr>
        <w:t>CLUMPS</w:t>
      </w:r>
    </w:p>
    <w:p>
      <w:pPr>
        <w:pStyle w:val="Normal"/>
        <w:rPr>
          <w:sz w:val="20"/>
        </w:rPr>
      </w:pPr>
      <w:r>
        <w:rPr>
          <w:sz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1:07:00Z</dcterms:created>
  <dc:creator>Tim Schmoyer</dc:creator>
  <dc:description/>
  <cp:keywords/>
  <dc:language>en-US</dc:language>
  <cp:lastModifiedBy>Tim Schmoyer</cp:lastModifiedBy>
  <cp:lastPrinted>2006-01-20T17:42:00Z</cp:lastPrinted>
  <dcterms:modified xsi:type="dcterms:W3CDTF">2006-01-20T23:42:00Z</dcterms:modified>
  <cp:revision>2</cp:revision>
  <dc:subject/>
  <dc:title>Crazy Chairs</dc:title>
</cp:coreProperties>
</file>